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 margen un sello con el Escudo Nacional, que dice: Estados Unidos Mexicanos.- Secretaría de Salud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RMA OFICIAL MEXICANA NOM-127-SSA1-1994, "SALUD AMBIENTAL, AGUA PARA USO Y CONSUMO HUMANO-LIMITES PERMISIBLES DE CALIDAD Y TRATAMIENTOS A QUE DEBE SOMETERSE EL AGUA PARA SU POTABILIZACION"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USTAVO OLAIZ FERNANDEZ, Director General de Salud Ambiental, por acuerdo del Comité Consultivo Nacional de Normalización de Regulación y Fomento Sanitario, con fundamento en los artículos 39 de la Ley Orgánica de la Administración Pública Federal; 3o. fracción XIV, 13 apartado A fracción I, 118 fracción II y 119 fracción II de la Ley General de Salud; 38 fracción II, 40 fracción I y 47 de la Ley Federal sobre Metrología y Normalización; 209, 210, 211, 212, 213, 214, 215, 218, 224, 227 y demás aplicables del Reglamento de la Ley General de Salud en Materia de Control Sanitario de Actividades, Establecimientos, Productos y Servicios; 8o. fracción IV y 25 fracción V del Reglamento Interior de la Secretaría de Salud, y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DICE</w:t>
      </w:r>
    </w:p>
    <w:p>
      <w:pPr>
        <w:pStyle w:val="Normal"/>
        <w:bidi w:val="0"/>
        <w:ind w:firstLine="284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.</w:t>
        <w:tab/>
        <w:t>INTRODUCCION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  <w:tab/>
        <w:t>OBJETIVO Y CAMPO DE APLICACION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  <w:tab/>
        <w:t>REFERENCIAS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  <w:tab/>
        <w:t>DEFINICIONES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  <w:tab/>
        <w:t>LIMITES PERMISIBLES DE CALIDAD DEL AGUA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</w:t>
        <w:tab/>
        <w:t>TRATAMIENTOS PARA LA POTABILIZACION DEL AGUA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</w:t>
        <w:tab/>
        <w:t>BIBLIOGRAFIA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.</w:t>
        <w:tab/>
        <w:t>CONCORDANCIA CON NORMAS INTERNACIONALES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.</w:t>
        <w:tab/>
        <w:t>OBSERVANCIA DE LA NORMA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.</w:t>
        <w:tab/>
        <w:t>VIGENCIA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. Introducción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 abastecimiento de agua para uso y consumo humano con calidad adecuada es fundamental para prevenir y evitar la transmisión de enfermedades gastrointestinales y otras, para lo cual se requiere establecer límites permisibles en cuanto a sus características bacteriológicas, físicas, organolépticas, químicas y radiactivas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 el fin de asegurar y preservar la calidad del agua en los sistemas, hasta la entrega al consumidor, se debe someter a tratamientos de potabilización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 Objetivo y campo de aplicación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sta Norma Oficial Mexicana establece los límites permisibles de calidad y los tratamientos de potabilización del agua para uso y consumo humano, que deben cumplir los sistemas de abastecimiento públicos y privados o cualquier persona física o moral que la distribuya, en todo el territorio nacional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 Referencias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M-008-SCF1-1993</w:t>
        <w:tab/>
        <w:t>"Sistema General de Unidades de Medida"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 Definiciones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1 Ablandamiento: Proceso de remoción de los iones calcio y magnesio, principales causantes de la dureza del agua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2 Adsorción: Remoción de iones y moléculas de una solución que presentan afinidad a un medio sólido adecuado, de forma tal que son separadas de la solución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3 Agua para uso y consumo humano: Aquella que no contiene contaminantes objetables, ya sean químicos o agentes infecciosos y que no causa efectos nocivos al ser humano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4 Características bacteriológicas: Son aquellas debidas a microorganismos nocivos a la salud humana. Para efectos de control sanitario se determina el contenido de indicadores generales de contaminación microbiológica, específicamente organismos coliformes totales y organismos coliformes fecales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5 Características físicas y organolépticas: Son aquellas que se detectan sensorialmente. Para efectos de evaluación, el sabor y olor se ponderan por medio de los sentidos y el color y la turbiedad se determinan por medio de métodos analíticos de laboratorio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6 Características químicas: Son aquellas debidas a elementos o compuestos químicos, que como resultado de investigación científica se ha comprobado que pueden causar efectos nocivos a la salud humana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7 Características radiactivas: Son aquellas resultantes de la presencia de elementos radiactivos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8 Coagulación química: Adición de compuestos químicos al agua, para alterar el estado físico de los sólidos disueltos, coloidales o suspendidos, a fin de facilitar su remoción por precipitación o filtración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9 Contingencia: Situación de cambio imprevisto en las características del agua por contaminación externa, que ponga en riesgo la salud humana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10 Desinfección: Destrucción de organismos patógenos por medio de la aplicación de productos químicos o procesos físicos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11 Filtración: Remoción de partículas suspendidas en el agua, haciéndola fluir a través de un medio filtrante de porosidad adecuada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12 Floculación: Aglomeración de partículas desestabilizadas en el proceso de coagulación química, a través de medios mecánicos o hidráulicos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13 Intercambio iónico: Proceso de remoción de aniones o cationes específicos disueltos en el agua, a través de su reemplazo por aniones o cationes provenientes de un medio de intercambio, natural o sintético, con el que se pone en contacto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14 Límite permisible: Concentración o contenido máximo o intervalo de valores de un componente, que garantiza que el agua será agradable a los sentidos y no causará efectos nocivos a la salud del consumidor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15 Neutralización: Ajuste del pH, mediante la adición de agentes químicos básicos o ácidos al agua en su caso, con la finalidad de evitar incrustación o corrosión de materiales que puedan afectar su calidad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16 Osmosis inversa: Proceso esencialmente físico para remoción de iones y moléculas disueltos en el agua, en el cual por medio de altas presiones se fuerza el paso de ella a través de una membrana semipermeable de porosidad específica, reteniéndose en dicha membrana los iones y moléculas de mayor tamaño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17 Oxidación: Introducción de oxígeno en la molécula de ciertos compuestos para formar óxidos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18 Potabilización: Conjunto de operaciones y procesos, físicos y/o químicos que se aplican al agua a fin de mejorar su calidad y hacerla apta para uso y consumo humano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19 Precipitación: Proceso físico que consiste en la separación de las partículas suspendidas sedimentables del agua, por efecto gravitacional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20 Sistema de abastecimiento: Conjunto intercomunicado o interconectado de fuentes, obras de captación, plantas cloradoras, plantas potabilizadoras, tanques de almacenamiento y regulación, cárcamos de bombeo, líneas de conducción y red de distribución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 Límites permisibles de calidad del agua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1 Límites permisibles de características bacteriológicas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 contenido de organismos resultante del examen de una muestra simple de agua, debe ajustarse a lo establecido en la Tabla 1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jo situaciones de emergencia, las autoridades competentes deben establecer los agentes biológicos nocivos a la salud a investigar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BLA 1</w:t>
      </w:r>
    </w:p>
    <w:p>
      <w:pPr>
        <w:pStyle w:val="Normal"/>
        <w:bidi w:val="0"/>
        <w:ind w:firstLine="284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7088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8"/>
        <w:gridCol w:w="3150"/>
      </w:tblGrid>
      <w:tr>
        <w:trPr/>
        <w:tc>
          <w:tcPr>
            <w:tcW w:w="393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ARACTERISTIC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MITE PERMISIBL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490" w:hRule="atLeast"/>
        </w:trPr>
        <w:tc>
          <w:tcPr>
            <w:tcW w:w="393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rganismos coliformes total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 NMP/100 m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 UFC/100 m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490" w:hRule="atLeast"/>
        </w:trPr>
        <w:tc>
          <w:tcPr>
            <w:tcW w:w="393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rganismos coliformes fecal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detectable NMP/100 m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ero UFC/100 m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ind w:firstLine="284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s resultados de los exámenes bacteriológicos se deben reportar en unidades de NMP/100 ml (número más probable por 100 ml), si se utiliza la técnica del número más probable o UFC/100 ml (unidades formadoras de colonias por 100 ml), si se utiliza la técnica de filtración por membrana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2 Límites permisibles de características físicas y organolépticas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s características físicas y organolépticas deberán ajustarse a lo establecido en la Tabla 2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BLA 2</w:t>
      </w:r>
    </w:p>
    <w:p>
      <w:pPr>
        <w:pStyle w:val="Normal"/>
        <w:bidi w:val="0"/>
        <w:ind w:firstLine="284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1"/>
        <w:gridCol w:w="4851"/>
      </w:tblGrid>
      <w:tr>
        <w:trPr/>
        <w:tc>
          <w:tcPr>
            <w:tcW w:w="3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ARACTERISTIC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MITE PERMISIB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l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 unidades de color verdadero en la escala de platino-cobalto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lor y sab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gradable (se aceptarán aquellos que sean tolerables para la mayoría de los consumidores, siempre que no sean resultados de condiciones objetables desde el punto de vista biológico o químico)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urbieda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 unidades de turbiedad nefelométricas (UTN) o su equivalente en otro método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3 Límites permisibles de características químicas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 contenido de constituyentes químicos deberá ajustarse a lo establecido en la Tabla 3. Los límites se expresan en mg/l, excepto cuando se indique otra unidad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BLA 3</w:t>
      </w:r>
    </w:p>
    <w:p>
      <w:pPr>
        <w:pStyle w:val="Normal"/>
        <w:bidi w:val="0"/>
        <w:ind w:firstLine="284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2441"/>
      </w:tblGrid>
      <w:tr>
        <w:trPr/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ARACTERISTIC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MITE PERMISIB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lumini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.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sénic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.0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ari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.7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admi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.00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ianuros (como CN-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.0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oro residual libr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.2-1.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oruros (como Cl-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50.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br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romo tota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.0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Dureza total (como CaCO3)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00.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enoles o compuestos fenólico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.00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Fierr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.3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luoruros (como F-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nganes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.1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ercuri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.00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itratos (como 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itritos (como 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.0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itrógeno amoniacal (como 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.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H (potencial de hidrógeno) en unidades de p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5-8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950" w:hRule="atLeast"/>
        </w:trPr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aguicidas en microgramos/l: Aldrín y dieldrín (separados o combinado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.0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ordano (total de isómero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.3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DT (total de isómero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amma-HCH (lindano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exaclorobencen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.0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eptacloro y epóxido de heptaclor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.0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etoxiclor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.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,4 - 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50.00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om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.0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odi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0.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ólidos disueltos total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00.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ulfatos (como SO4=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00.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ustancias activas al azul de metileno (SAAM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.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rihalometanos total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.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in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s límites permisibles de metales se refieren a su concentración total en el agua, la cual incluye los suspendidos y los disueltos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4 Límites permisibles de características radiactivas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 contenido de constituyentes radiactivos deberá ajustarse a lo establecido en la Tabla 4. Los límites se expresan en Bq/l (Becquerel por litro)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BLA 4</w:t>
      </w:r>
    </w:p>
    <w:p>
      <w:pPr>
        <w:pStyle w:val="Normal"/>
        <w:bidi w:val="0"/>
        <w:ind w:firstLine="284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49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4"/>
        <w:gridCol w:w="2157"/>
      </w:tblGrid>
      <w:tr>
        <w:trPr/>
        <w:tc>
          <w:tcPr>
            <w:tcW w:w="280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ARACTERISTIC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MITE PERMISIB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adiactividad alfa globa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.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adiactividad beta globa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 Tratamientos para la potabilización del agua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potabilización del agua proveniente de una fuente en particular, debe fundamentarse en estudios de calidad y pruebas de tratabilidad a nivel de laboratorio para asegurar su efectividad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deben aplicar los tratamientos específicos siguientes o los que resulten de las pruebas de tratabilidad, cuando los contaminantes biológicos, las características físicas y los constituyentes químicos del agua enlistados a continuación, excedan los límites permisibles establecidos en el apartado 4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1 Contaminación biológica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1.1 Bacterias, helmintos, protozoarios y virus.- Desinfección con cloro, compuestos de cloro, ozono o luz ultravioleta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2 Características físicas y organolépticas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2.1 Color, olor, sabor y turbiedad.- Coagulación-floculación-precipitación-filtración; cualquiera o la combinación de ellos, adsorción en carbón activado u oxidación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3 Constituyentes químicos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3.1 Arsénico.- Coagulación-floculación-precipitación-filtración; cualquiera o la combinación de ellos, intercambio iónico u ósmosis inversa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3.2 Aluminio, bario, cadmio, cianuros, cobre, cromo total y plomo.- Intercambio iónico u ósmosis inversa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3.3 Cloruros.- Intercambio iónico, ósmosis inversa o destilación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3.4 Dureza.- Ablandamiento químico o intercambio iónico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3.5 Fenoles o compuestos fenólicos.- Adsorción en carbón activado u oxidación con ozono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3.6 Fierro y/o manganeso.- Oxidación-filtración, intercambio iónico u ósmosis inversa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3.7 Fluoruros.- Osmosis inversa o coagulación química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3.8 Materia orgánica.- Oxidación-filtración o adsorción en carbón activado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3.9 Mercurio.- Proceso convencional: coagulación-floculación-precipitación-filtración, cuando la fuente de abastecimiento contenga hasta 10 microgramos/l. Procesos especiales: en carbón activado granular y ósmosis inversa cuando la fuente de abastecimiento contenga hasta 10 microgramos/l; con carbón activado en polvo cuando la fuente de abastecimiento contenga más de 10 microgramos/l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3.10 Nitratos y nitritos.- Intercambio iónico o coagulación-floculación-sedimentación-filtración; cualquiera o la combinación de ellos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3.11 Nitrógeno amoniacal.- Coagulación-floculación-sedimentación-filtración, desgasificación o desorción en columna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3.12 pH (potencial de hidrógeno).- Neutralización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3.13 Plaguicidas.- Adsorción en carbón activado granular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3.14 Sodio.- Intercambio iónico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3.15 Sólidos disueltos totales.- Coagulación-floculación-sedimentación-filtración y/o intercambio iónico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3.16 Sulfatos.-Intercambio iónico u ósmosis inversa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3.17 Sustancias activas al azul de metileno.- Adsorción en carbón activado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3.18 Trihalometanos.- Aireación u oxidación con ozono y adsorción en carbón activado granular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3.19 Zinc.- Destilación o intercambio iónico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3.20 En el caso de contingencia, resultado de la presencia de sustancias especificadas o no especificadas en el apartado 4, se deben coordinar con la autoridad sanitaria competente, las autoridades locales, la Comisión Nacional del Agua, los responsables del abastecimiento y los particulares, instituciones públicas o empresas privadas involucrados en la contingencia, para determinar las acciones que se deben realizar con relación al abastecimiento de agua a la población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 Bibibliografía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1 "Desinfección del Agua". Oscar Cáceres López. Lima, Perú. Ministerio de Salud. Organización Panamericana de la Salud. Organización Mundial de la Salud. 1990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2 "Guías para la Calidad del Agua Potable". Volumen 1. Recomendaciones. Organización Panamericana de la Salud. Organización Mundial de la Salud. 1985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3 "Guías para la Calidad del Agua Potable". Volumen 2. Criterios relativos a la salud y otra información de base. Organización Panamericana de la Salud. 1987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4 "Guía para la Redacción, Estructuración y Presentación de las Normas Oficiales Mexicanas". Proyecto de Revisión. SECOFI. 1992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5 "Guide to Selection of Water Treatment Processes". Carl L. Hamann Jr., P.E. J. Brock Mc. Ewen, P.E. Anthony G. Meyers, P.E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6.6 "Ingeniería Ambiental". Revista No. 23. Año 7. 1994. 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6.7 "Ingeniería Sanitaria Aplicada a la Salud Pública". Francisco 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da Opazo. UTEHA 1969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8 "Ingeniería Sanitaria y de Aguas Residuales". Purificación de Aguas y Tratamiento y Remoción de Aguas Residuales. Gordon M. Fair, John C. Geyer, Daniel A. Okun. Limusa Wiley. 1971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9 "Instructivo para la Vigilancia y Certificación de la Calidad Sanitaria del Agua para Consumo Humano". Comisión Interna de Salud Ambiental y Ocupacional. Secretaría de Salud. 1987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10 "Integrated Design of Water Treatment Facilities". Susumu Kawamura. John Willey and Sons, Inc. 1991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11 "Manual de Normas de Calidad para Agua Potable". Secretaría de Asentamientos Humanos y Obras Públicas. 1982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12 "Manual de Normas Técnicas para el Proyecto de Plantas Potabilizadoras". Secretaría de Asentamientos Humanos y Obras Públicas. 1979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13 "Reglamento de la Ley General de Salud en Materia de Control Sanitario de Actividades, Establecimientos, Productos y Servicios". Diario Oficial de la Federación. 18 de enero de 1988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14 "Revision of the WHO Guidelines for Drinking-Water Quality". IPS. International Programme on Chemical Safety. United Nations Environment Programme. International Labour Organization. World Health Organization. 1991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15 "WHO Guidelines for Drinking-Water Quality". Volume 1. Recommendations. World Health Organization. 1992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16 "WHO Guidelines for Drinking-Water Quality". Volume 2. Health Criteria and Other Supporting Information. Chapter 1: Microbiological Aspects. United Nations Environment Programme. International Labour Organization. World Health Organization. 1992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. Concordancia con normas internacionales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 momento de la emisión de esta Norma no se encontró concordancia con normas internacionales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. Observancia de la Norma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sta Norma Oficial Mexicana es de observancia obligatoria en todo el territorio nacional para los organismos operadores de los sistemas de abastecimiento públicos y privados o cualquier persona física o moral que distribuya agua para uso y consumo humano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vigilancia del cumplimiento de esta Norma Oficial Mexicana corresponde a la Secretaría de Salud y a los gobiernos de las entidades federativas en coordinación con la Comisión Nacional del Agua, en sus respectivos ámbitos de competencia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. Vigencia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presente Norma Oficial Mexicana entrará en vigor con carácter de obligatorio, al día siguiente de su publicación en el Diario Oficial de la Federación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fragio Efectivo. No Reelección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éxico, D.F., a 30 de noviembre de 1995.- El Director General de Salud Ambiental, Gustavo Olaiz Fernández.- Rúbrica.</w:t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2240" w:h="15840"/>
      <w:pgMar w:left="907" w:right="90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